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spacing w:lineRule="auto" w:line="288" w:before="0" w:after="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hụ lục số 4</w:t>
      </w:r>
    </w:p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spacing w:lineRule="auto" w:line="240" w:before="0" w:after="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ẢNG GIÁ ĐẤT THÀNH PHỐ PHAN THIẾT </w:t>
      </w:r>
    </w:p>
    <w:p>
      <w:pPr>
        <w:pStyle w:val="BodyTextIndent3"/>
        <w:numPr>
          <w:ilvl w:val="0"/>
          <w:numId w:val="0"/>
        </w:numPr>
        <w:tabs>
          <w:tab w:val="left" w:pos="480" w:leader="none"/>
          <w:tab w:val="right" w:pos="8931" w:leader="dot"/>
        </w:tabs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i/>
          <w:color w:val="000000"/>
        </w:rPr>
        <w:t>(Kèm theo Nghị quyết số 85/2019/NQ-HĐND ngày 19/12/2019  của HĐND tỉnh)</w:t>
      </w:r>
    </w:p>
    <w:p>
      <w:pPr>
        <w:pStyle w:val="Normal"/>
        <w:rPr>
          <w:b/>
          <w:b/>
          <w:color w:val="000000"/>
          <w:lang w:val="vi-VN" w:eastAsia="en-US"/>
        </w:rPr>
      </w:pPr>
      <w:r>
        <w:rPr>
          <w:b/>
          <w:color w:val="000000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0</wp:posOffset>
                </wp:positionH>
                <wp:positionV relativeFrom="paragraph">
                  <wp:posOffset>5270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4.15pt" to="238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Giá nhóm đất nông nghiệp: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. Đất sản xuất nông nghiệp:</w:t>
      </w:r>
    </w:p>
    <w:p>
      <w:pPr>
        <w:pStyle w:val="BodyTextIndent3"/>
        <w:tabs>
          <w:tab w:val="clear" w:pos="8931"/>
          <w:tab w:val="left" w:pos="709" w:leader="none"/>
        </w:tabs>
        <w:spacing w:lineRule="auto" w:line="288" w:before="0" w:after="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1. Giá </w:t>
      </w:r>
      <w:r>
        <w:rPr>
          <w:b/>
          <w:bCs/>
          <w:color w:val="000000"/>
          <w:sz w:val="28"/>
          <w:szCs w:val="28"/>
        </w:rPr>
        <w:t xml:space="preserve">đất trồng cây hàng năm còn lại, đất nuôi trồng thủy sản </w:t>
      </w:r>
      <w:r>
        <w:rPr>
          <w:b/>
          <w:color w:val="000000"/>
          <w:sz w:val="28"/>
          <w:szCs w:val="28"/>
        </w:rPr>
        <w:t>(chưa bao gồm chi phí xây dựng cơ bản đã đầu tư trực tiếp trên đất để sản xuất):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</w:t>
      </w:r>
      <w:r>
        <w:rPr>
          <w:sz w:val="28"/>
          <w:szCs w:val="28"/>
          <w:vertAlign w:val="superscript"/>
        </w:rPr>
        <w:t>Đơn vị: đồng/m2</w:t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13"/>
        <w:gridCol w:w="1417"/>
        <w:gridCol w:w="1418"/>
        <w:gridCol w:w="1701"/>
      </w:tblGrid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àn bộ các x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0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tabs>
          <w:tab w:val="clear" w:pos="8931"/>
          <w:tab w:val="left" w:pos="709" w:leader="none"/>
        </w:tabs>
        <w:spacing w:lineRule="auto" w:line="288" w:before="0" w:after="0"/>
        <w:ind w:firstLine="600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sz w:val="28"/>
          <w:szCs w:val="28"/>
        </w:rPr>
        <w:t xml:space="preserve">2. Đất trồng cây lâu năm </w:t>
      </w:r>
      <w:r>
        <w:rPr>
          <w:b/>
          <w:color w:val="000000"/>
          <w:sz w:val="28"/>
          <w:szCs w:val="28"/>
        </w:rPr>
        <w:t>(chưa bao gồm chi phí xây dựng cơ bản đã đầu tư trực tiếp trên đất để sản xuất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598"/>
        <w:gridCol w:w="1417"/>
        <w:gridCol w:w="1418"/>
        <w:gridCol w:w="1701"/>
      </w:tblGrid>
      <w:tr>
        <w:trPr>
          <w:trHeight w:val="45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àn bộ các xã, phườn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000</w:t>
            </w:r>
          </w:p>
        </w:tc>
      </w:tr>
    </w:tbl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Đất lâm nghiệp: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Đất lâm nghiệp nằm ngoài các khu quy hoạch du lịch: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 Đất rừng sản xuất: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Đơn vị: đồng/m2</w:t>
      </w:r>
    </w:p>
    <w:tbl>
      <w:tblPr>
        <w:tblW w:w="8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040"/>
        <w:gridCol w:w="1440"/>
        <w:gridCol w:w="1320"/>
      </w:tblGrid>
      <w:tr>
        <w:trPr>
          <w:trHeight w:val="33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àn bộ các xã, phường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0</w:t>
            </w:r>
          </w:p>
        </w:tc>
      </w:tr>
    </w:tbl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Đất rừng phòng hộ: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Đơn vị: đồng/m2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560"/>
        <w:gridCol w:w="1440"/>
      </w:tblGrid>
      <w:tr>
        <w:trPr>
          <w:trHeight w:val="38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, phườ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Toàn bộ các xã, phườ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40</w:t>
            </w:r>
          </w:p>
        </w:tc>
      </w:tr>
    </w:tbl>
    <w:p>
      <w:pPr>
        <w:pStyle w:val="Normal"/>
        <w:jc w:val="both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Đất lâm nghiệp nằm trong các khu quy hoạch phát triển du lịch ven biển của tỉnh (quy định chung cho các loại rừng):</w:t>
      </w:r>
    </w:p>
    <w:p>
      <w:pPr>
        <w:pStyle w:val="Normal"/>
        <w:jc w:val="right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Đơn vị: đồng/m</w:t>
      </w:r>
      <w:r>
        <w:rPr/>
        <w:t>2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421"/>
        <w:gridCol w:w="1421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8" w:firstLine="10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8" w:firstLine="10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, phường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8" w:firstLine="106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68" w:firstLine="10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iến Lợi, Tiến Thành, Thiện Nghiệp, Phú Hài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m Tiến và Mũi N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7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Nhóm đất phi nông nghiệp: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I. Giá  đất ở: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ab/>
        <w:t>1. Giá đất ở nông thôn khu vực 1:</w: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Đơn vị: 1.000 đồng/m2</w:t>
      </w:r>
    </w:p>
    <w:tbl>
      <w:tblPr>
        <w:tblW w:w="946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20"/>
        <w:gridCol w:w="945"/>
        <w:gridCol w:w="960"/>
        <w:gridCol w:w="1080"/>
        <w:gridCol w:w="960"/>
        <w:gridCol w:w="960"/>
      </w:tblGrid>
      <w:tr>
        <w:trPr>
          <w:trHeight w:val="33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Phong Nẫm, Tiến Lợ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5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ến Thành, Thiện Nghiệ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050</w:t>
            </w:r>
          </w:p>
        </w:tc>
      </w:tr>
    </w:tbl>
    <w:p>
      <w:pPr>
        <w:pStyle w:val="Normal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left="5760" w:hanging="0"/>
        <w:jc w:val="both"/>
        <w:rPr>
          <w:sz w:val="12"/>
          <w:vertAlign w:val="superscript"/>
        </w:rPr>
      </w:pPr>
      <w:r>
        <w:rPr>
          <w:sz w:val="12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 Giá đất ở các trục đường giao thông, khu dân cư </w:t>
      </w:r>
      <w:r>
        <w:rPr>
          <w:b/>
          <w:sz w:val="28"/>
          <w:szCs w:val="28"/>
          <w:lang w:val="vi-VN"/>
        </w:rPr>
        <w:t xml:space="preserve">tại các </w:t>
      </w:r>
      <w:r>
        <w:rPr>
          <w:b/>
          <w:sz w:val="28"/>
          <w:szCs w:val="28"/>
        </w:rPr>
        <w:t>xã:</w:t>
      </w:r>
    </w:p>
    <w:p>
      <w:pPr>
        <w:pStyle w:val="Normal"/>
        <w:ind w:left="5760" w:hanging="0"/>
        <w:jc w:val="both"/>
        <w:rPr>
          <w:b/>
          <w:b/>
          <w:sz w:val="12"/>
          <w:szCs w:val="28"/>
          <w:vertAlign w:val="superscript"/>
        </w:rPr>
      </w:pPr>
      <w:r>
        <w:rPr>
          <w:b/>
          <w:sz w:val="12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760" w:hanging="0"/>
        <w:jc w:val="both"/>
        <w:rPr>
          <w:sz w:val="12"/>
          <w:szCs w:val="28"/>
          <w:vertAlign w:val="superscript"/>
        </w:rPr>
      </w:pPr>
      <w:r>
        <w:rPr>
          <w:sz w:val="12"/>
          <w:szCs w:val="28"/>
          <w:vertAlign w:val="superscript"/>
        </w:rPr>
      </w:r>
    </w:p>
    <w:tbl>
      <w:tblPr>
        <w:tblW w:w="948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894"/>
        <w:gridCol w:w="98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ố TT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 đất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ất ở 2 bên đường Trần Quý Cáp xã Tiến Lợ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giáp Phường Đức Long đến cầu 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còn lại (từ cầu 40 đi vòng xoay phía Nam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5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Đường Đặng Văn Lãnh thuộc xã Phong Nẫm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từ Trường Chinh đến ngã 3 Địa chỉ đ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còn lạ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hị Ngư (đường nhựa đi thôn Xuân Hòa đoạn từ Trường Chinh đến ngã 3 thôn Xuân Hò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Đại Nẫm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Ngô Đức Tố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Lê Duẩn đoạn từ Trường Chinh đến Ga Phan Thiết mớ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Xoài Khòm (đường liên thôn Tiến Hiệp - Tiến Thạnh đoạn từ Trần Quý Cáp – Âu Cơ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Lò Tỉn (đường liên thôn Tiến Hiệp - Tiến Thạnh đoạn từ Trần Quý Cáp – Xoài Khòm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Sư Vạn Hạn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vào KDC Tiến Thạn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ường nhựa có độ rộng </w:t>
            </w:r>
            <w:r>
              <w:rPr>
                <w:rFonts w:cs="Arial;Arial" w:ascii="Arial;Arial" w:hAnsi="Arial;Arial"/>
                <w:sz w:val="28"/>
                <w:szCs w:val="28"/>
              </w:rPr>
              <w:t>≥</w:t>
            </w:r>
            <w:r>
              <w:rPr>
                <w:sz w:val="28"/>
                <w:szCs w:val="28"/>
              </w:rPr>
              <w:t xml:space="preserve"> 4 mé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 dân cư Biên Phòng xã Tiến Lợ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Bàu Me thuộc xã Thiện Nghiệ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rần Bình Trọng xã Thiện Nghiệ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Hồ Quang Cảnh xã Thiện Nghiệp (ĐT 715)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từ 706B đến hết trường tiểu học Thiện Nghiệp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oạn từ trường tiểu học Thiện Nghiệp 2 đến hết xã Thiện Nghiệ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Hồ Giáo xã Thiện Nghiệp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rần Khát Châ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Thượng Lãn Ông (tăng thêm chiều dài. từ Trường Chinh đến giáp xã Hàm Hiệp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hị Tư (từ giáp đặng Văn Lãnh- bên hông UBND xã Phong Nẫm đến giáp Đại Nẫm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Trọng Tuệ (từ Đặng Văn Lãnh - địa chỉ đỏ đến giáp đường Đặng Văn Lãnh - Trường tiểu học Phong Nẫm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rần Hữu Xoàng (đoạn giáp đường Hồ Quang Cảnh đến giáp đường Huỳnh Sanh Nam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Huỳnh Sanh Nam (đoạn giáp đường Trần Hữu Xoàng đến giáp đường Bàu Me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Khu tái định cư thôn Tiến Bình</w:t>
            </w:r>
            <w:r>
              <w:rPr>
                <w:sz w:val="28"/>
                <w:szCs w:val="28"/>
                <w:lang w:val="vi-VN"/>
              </w:rPr>
              <w:t>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vi-VN"/>
              </w:rPr>
            </w:pPr>
            <w:r>
              <w:rPr>
                <w:bCs/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Các lô mặt tiền đường</w:t>
            </w:r>
            <w:r>
              <w:rPr>
                <w:sz w:val="28"/>
                <w:szCs w:val="28"/>
              </w:rPr>
              <w:t xml:space="preserve"> Vạn Xuân</w:t>
            </w:r>
            <w:r>
              <w:rPr>
                <w:sz w:val="28"/>
                <w:szCs w:val="28"/>
                <w:lang w:val="vi-VN"/>
              </w:rPr>
              <w:t xml:space="preserve"> (Trục đường chính KDC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- Đường Cổ Loa (đoạn giáp đường quy hoạch đến giáp rừng phòng hộ Phan Thiết)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Đường Cao Lỗ (đoạn giáp đường quy hoạch đến giáp rừng phòng hộ Phan Thiết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- Các lô phía tron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vi-VN"/>
              </w:rPr>
              <w:t>Khu tái định cư Dự án Tổ hợp khu du lịch T</w:t>
            </w:r>
            <w:r>
              <w:rPr>
                <w:sz w:val="28"/>
                <w:szCs w:val="28"/>
              </w:rPr>
              <w:t>hung lũng Đại dương</w:t>
            </w:r>
            <w:r>
              <w:rPr>
                <w:sz w:val="28"/>
                <w:szCs w:val="28"/>
                <w:lang w:val="vi-VN"/>
              </w:rPr>
              <w:t>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Các lô mặt tiền đường</w:t>
            </w:r>
            <w:r>
              <w:rPr>
                <w:sz w:val="28"/>
                <w:szCs w:val="28"/>
              </w:rPr>
              <w:t xml:space="preserve"> Vạn Xuân</w:t>
            </w:r>
            <w:r>
              <w:rPr>
                <w:sz w:val="28"/>
                <w:szCs w:val="28"/>
                <w:lang w:val="vi-VN"/>
              </w:rPr>
              <w:t xml:space="preserve"> (Trục đường chính KDC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Các lô phía tron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vi-VN"/>
              </w:rPr>
              <w:t xml:space="preserve">Khu tái định cư </w:t>
            </w:r>
            <w:r>
              <w:rPr>
                <w:sz w:val="28"/>
                <w:szCs w:val="28"/>
              </w:rPr>
              <w:t>mặt tiền đường ĐT 719</w:t>
            </w:r>
            <w:r>
              <w:rPr>
                <w:sz w:val="28"/>
                <w:szCs w:val="28"/>
                <w:lang w:val="vi-VN"/>
              </w:rPr>
              <w:t>. xã Tiến Thành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Các lô mặt tiền đường (Trục đường chính KDC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- Các lô phía tron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</w:tr>
    </w:tbl>
    <w:p>
      <w:pPr>
        <w:pStyle w:val="Normal"/>
        <w:ind w:left="576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Bảng giá đất ở nông thôn ven các trục đường giao thông chính:</w:t>
      </w:r>
    </w:p>
    <w:p>
      <w:pPr>
        <w:pStyle w:val="Normal"/>
        <w:ind w:firstLine="720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  <w:t xml:space="preserve">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55"/>
        <w:gridCol w:w="2595"/>
        <w:gridCol w:w="2910"/>
        <w:gridCol w:w="960"/>
      </w:tblGrid>
      <w:tr>
        <w:trPr>
          <w:trHeight w:val="4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ố TT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uốc lộ 1A</w:t>
            </w:r>
            <w:r>
              <w:rPr>
                <w:sz w:val="28"/>
                <w:szCs w:val="28"/>
              </w:rPr>
              <w:t> (Trường Chinh)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Tiến Lợi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xã Hàm Mỹ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Cà 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II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ỉnh lộ 719</w:t>
            </w:r>
            <w:r>
              <w:rPr>
                <w:sz w:val="28"/>
                <w:szCs w:val="28"/>
              </w:rPr>
              <w:t> (cũ)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Âu Cơ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Quý Cáp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ết dốc Campuch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ạc Long Quân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Âu Cơ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ết địa phận xã Tiến Thành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Bảng giá đất ở đô thị: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Các phường nội thị, thành phố Phan Thiết: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Đơn vị: 1.000 đ/m2</w:t>
      </w:r>
    </w:p>
    <w:tbl>
      <w:tblPr>
        <w:tblW w:w="12967" w:type="dxa"/>
        <w:jc w:val="left"/>
        <w:tblInd w:w="-1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271"/>
        <w:gridCol w:w="2977"/>
        <w:gridCol w:w="2977"/>
        <w:gridCol w:w="992"/>
        <w:gridCol w:w="993"/>
        <w:gridCol w:w="80"/>
        <w:gridCol w:w="290"/>
        <w:gridCol w:w="641"/>
      </w:tblGrid>
      <w:tr>
        <w:trPr>
          <w:trHeight w:val="43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ên đường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 đất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1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Âu Dương Lân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2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Triệu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Thượng Lãn Ông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Thị Hồng Gấ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ùi Thị Xu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ùi Việ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 Bá Quá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Trắ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 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ủ Khoa Huâ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Hưng Đạ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Thị Sá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ống Quỳ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ường Để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âu Văn Liê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 Văn A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 Văn A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ã Tượ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7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Duy A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Duy Từ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Tấ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Kiệ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Gia T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Tấ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Khu phố 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Thị Nh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Trần Cô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Văn Lã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Văn Ngữ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inh Công Tr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inh Tiên Hoà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ốc Toà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inh Tiên Hoà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àn Thị Điể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Đình Phù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La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ỗ 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Gia T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êu thị Lot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ội Cu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La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19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Sở Muố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19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Bến Lộ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19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Bến Lộ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ranh Hàm Thuận Bắ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 Huy Tập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đã trải nhự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hường Đức Thắ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Thượng Lãn Ô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Hồng Pho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ân vận độ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Thượng Lãn Ô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ây xăng H5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n Thuy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n Thuyê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ền V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6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Bích S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Tấ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Thất Tù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Diệ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Hoa Thá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Văn Thụ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Đắc Di (KDC 19/4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Ngọc Lầ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âu Văn Liê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hị Kh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 Đồ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ốc Toả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m Đình Trúc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âu Văn Liê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m Hồng Lo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Đại 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giáp nội bộ Quảng trườ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Đại 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giáp nội bộ Quảng tr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Thất Tù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Hồng Pho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Duẩ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ường Chinh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ộ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ê Duẩ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Hộ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òng xoay Tượng đài chiến thắ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La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Lợ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t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CĐCĐ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Lợ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CĐCĐ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Thị Sá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Ngọc Hâ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Vạn Thủy T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 Huy Tập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ê Phụng Hiểu </w:t>
              <w:br/>
              <w:t>(KDC Văn Thánh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Đống Đa </w:t>
              <w:br/>
              <w:t>(KDC Văn Thánh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hi Lăng (KDC Văn Thánh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Đặng Dung</w:t>
              <w:br/>
              <w:t>(KDC Văn Thánh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Thánh Tô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Thị Hồng Gấ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Tầ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Văn Hư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Văn Phấ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ương Đình Củ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ương Ngọc Quyế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ương Thế V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ương Văn Nă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trải nhự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Công Uẩn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Đạo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ự Trọ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ái Học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D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ạc Đĩnh Ch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bê t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ậu Th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Quy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Sỹ Liê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i Ph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Sỹ Liê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i Ph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Sỹ Liê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Sỹ Liê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Thì Nhậ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Biểu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 (đường bê tông)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Công Tr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Cư Tri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D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Gia T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ộ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Thượng Lãn Ô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Văn Lãn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ộ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Văn Lã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ộ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ông Qu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ữu Tiế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ến Khuyế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Khu phố 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Phúc Chu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50</w:t>
            </w:r>
          </w:p>
        </w:tc>
        <w:tc>
          <w:tcPr>
            <w:tcW w:w="136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50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Nguyễn Phúc</w:t>
            </w:r>
            <w:r>
              <w:rPr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</w:rPr>
              <w:t>Nguyên</w:t>
            </w:r>
          </w:p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(</w:t>
            </w:r>
            <w:r>
              <w:rPr>
                <w:sz w:val="28"/>
                <w:szCs w:val="28"/>
              </w:rPr>
              <w:t>KDCTTTM Bắc Phan Thiết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Gia T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uối dãy G KDC TTTM Bắc Phan Thiế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Sắc Ki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t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yên Qua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Văn Phấ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ái Học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Đị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Minh Khai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ượng Hi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ã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trải nhự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i Phương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ường T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C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Linh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KDC Văn Thánh, KDC Phú Tài - Phú Trinh và KDC Kênh Bàu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T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Trỗ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ốc Toả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Trỗ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iết Xu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Xuân 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Ông Ích Khiê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eu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5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Hù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ết ranh trường chuyên Trần Hưng Đạo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Hù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Ngọc Thạ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Văn Đồ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Văn Đồ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Thị Sá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Bội Châ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Chu Tri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Đình Phù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Huy C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Tru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ó Đức Chí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ùng Hư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ăng Bạt Hổ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 Hiến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 Vĩnh Diệ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ả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à Huy Tập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t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ùng Vương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Hùng V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xoay phía Bắ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t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Văn Đồ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Thất Tùng (KDC Hùng Vương 2A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 Luô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5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Tuệ Tĩn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DC Hùng Vương 2A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viên kênh thoát lũ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yên Qua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t Thà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yên Qua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Văn T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uyễn Hội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ái Phiê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7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Anh T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Cao Vâ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</w:rPr>
              <w:t>Trần Huy Liệ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DC 19/4)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ô F 30 KDC 19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Duy An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ý Cá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ần Ph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Trần Hưng Đạ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Văn T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Văn T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ầu Sở Muố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Lê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Văn L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ùa Long Hả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Lê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ùa Long Hả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ết phường Đức Lo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Nhật Duậ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ần Hưng Đạo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xoay ngã 7 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xoay ngã 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Dục Than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Dục Than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Hải Thượng Lãn Ô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ang Diệ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ang khải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2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ốc Toả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ý Cá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ổng Chữ 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ết phường Đức Lo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ệu Quang Phụ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Nh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ầu treo Lê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ần Ph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Nh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Ph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uyễn Trường Tộ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Nh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Trắ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ốc Toả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Trắ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ư Ô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ng Trắ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ng c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Công Đị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xoay phía Bắ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ầu Cà 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Gia Hộ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Gia M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Hán Siêu (Dãy D Hùng Vương 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Gia T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Văn L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ơng Vĩnh K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ạn Thủy T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Hữ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Liêm S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Thị Sá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Dũ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Dũng (nối dà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N thủy sản Đà Nẵ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K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K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ng tâm Ứng dụng Khoa học Công ngh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K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nhựa còn l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Tầ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rs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Tiến Đông (nội bộ 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Thái Thân (Nội bộ 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ọng Lội (Nội bộ KDC Đông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ên Hồng (TTTM bắc Phan Thiế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Trọng Tấn (TTTM bắc Phan Thiế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ỳnh (Nội bộ KDC Đông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Cam Mộ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ào Duy Tùng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ộc Khu dân cư Hùng Vương I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inh L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ò Tra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ế Văn Đà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Ngọc Phá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a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ô Tất Tố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Bì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Duy Tr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Huyên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rong Khu dân cư Tam Biên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X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Văn Tr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Thủ Đ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Nguyên Hã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húc Hạ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Chí C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ũ Ngọc Ph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Cô Gi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Đăng N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ang Đạ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áp đường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Đình Gi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Đình Gió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ị Đị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ung tâm bảo trợ xã hội tỉ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úc Thừa Dụ (nội bộ KDC Văn Thánh 3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uân (đường nội bộ KDC Văn Thánh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Ngọc (đường nội bộ KDC Văn Thánh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ũ Trọng Phụng (đường nội bộ KDC Văn Thánh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n Thất Bá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Duẩn (Bệnh viện Đa khoa tỉn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Đặng Văn Lã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Văn Siêu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đường nội bộ KDC Phú Tài - Phú Trin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an Kế Bính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đường nội bộ KDC Phú Tài - Phú Trin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ù Chính Lan (đường nội bộ KDC Văn Thánh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Cầm (đường nội bộ KDC Văn Thánh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Huy Th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ãy bệnh viện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a Khoa tỉ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ối lô G63 (Trường tiểu học Phú Trinh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i Thúc Lo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Tuấn Tà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Đào Duy Tù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Phạm Hù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Thai M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rương Hán Siê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Gia T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Văn L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Hùng V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ội bộ công v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Thanh Ngh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Hùng V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Gia T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Văn Thiê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ôn Đức Thắ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phường Bình Hư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ế Lâ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uyên Qu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Lê Trọng Tấ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Quý Đôn (khu phố 14, phường Phú Thủ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uy Tự (khu phố 14, phường Phú Thủ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Bỉnh Khiêm (khu phố 14, phường Phú Thủy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uy Tưở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rã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ậu Thâ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Văn L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Lương Thế V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ngã 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Quốc Việt (nội bộ KDC Bắc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Quý Đô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Trường 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ịnh Hoài Đứ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Chí Cô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Gia Thiề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Gia Thiề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ịnh Hoài Đứ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inh Liệ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inh Liệ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Quang Diệ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dãy K Đông Xuâ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Đại Nghĩa (nội bộ KDC Đông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Văn Ngh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Tôn Đức Thắ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công viên Đông Xuâ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Đạo Thà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Ngô Tất T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kênh thoát lũ (Xuân A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ăn Cao (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o Xuân Huy (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úc Khuê (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Phu Tiên (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ý Con (KDC Kênh Bà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Minh Giám (Đông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Văn ngh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ần Đại Nghĩ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Sa (KDC Đông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ường Sa (KDC Đông Xuân A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Đình H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Hiền Vương (đồn biên phòng 44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Hữu Tiến kéo dà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6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 Mạnh Trinh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hu dân cư A&amp;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Hữu Tiế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Phúc Kho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ô Gia Khảm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hu dân cư A&amp;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Phạm Đình H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Phúc Kho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ơng Quảng Hàm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hu dân cư A&amp;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iền (Khu dân cư A&amp;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ặng Xuân Bảng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hu dân cư A&amp;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Chu Mạnh Tr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Dương Quảng Hà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guyễn Min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ừ Văn T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ạm Ngọc Thạ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 Văn Khiêm (Khu dân cư Võ Văn Tầ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Tầ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Khắc N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Khắc Nhu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hu dân cư Võ Văn Tầ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 Văn Khiê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Văn Tầ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Tùng Mậu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khu dân cư Võ Văn Tầ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 Văn Khiê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Khắc Nh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i Thanh (khu dân cư Văn Thánh 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Phúc Khoá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ền Vươ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Hữu Tiế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75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ết Kiê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20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con đường chưa có tên trong các khu dân cư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TTTM Bắc Phan Thiế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Hùng Vương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Nguyễn Tất Thà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ĐC Đông Xuâ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Bắc Xuâ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Hùng Vương giai đoạn 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Đông Xuân 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DC số 2 đại lộ Hùng Vươ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19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Kênh Bà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Suối Bà T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Tam Biê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Võ Văn Tầ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Phú Tài – Phú Tri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nhựa bên hông đồn Biên Phòng 444 và đường vành đai KDC A&amp;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 tập thể Văn Cô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Văn Thá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A&amp;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KP 7 Đức L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ĐC Phong Nẫ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Phố Biển Phan Thiết (đường rộng 18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Phố Biển Phan Thiết (các tuyến đường nội bộ còn lạ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9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con đường ≥ 4m còn lạ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b. Giá đất phường Hàm Tiến, Mũi Né:</w:t>
      </w:r>
    </w:p>
    <w:p>
      <w:pPr>
        <w:pStyle w:val="Normal"/>
        <w:jc w:val="right"/>
        <w:rPr/>
      </w:pP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        </w:t>
      </w:r>
      <w:r>
        <w:rPr>
          <w:sz w:val="28"/>
          <w:szCs w:val="28"/>
          <w:vertAlign w:val="superscript"/>
        </w:rPr>
        <w:t>Đơn vị: 1.000 đ/m</w:t>
      </w:r>
      <w:r>
        <w:rPr/>
        <w:t>2</w:t>
      </w:r>
    </w:p>
    <w:tbl>
      <w:tblPr>
        <w:tblW w:w="10319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974"/>
        <w:gridCol w:w="2640"/>
        <w:gridCol w:w="2640"/>
        <w:gridCol w:w="1080"/>
        <w:gridCol w:w="239"/>
      </w:tblGrid>
      <w:tr>
        <w:trPr>
          <w:trHeight w:val="93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ên đường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Giá </w:t>
              <w:br/>
              <w:t>đất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Huyện Thanh Qua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ế Lan Viê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húc Khá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trụ sở KP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ế Lan Viê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vào chợ Mũi N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Quang Cản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ịa phận Hàm Tiế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Xuân Hươ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BND phường (cũ)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àn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ấn Phá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húc Khá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ấn Phá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Xoa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húc Khá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ấn Phát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Hàm Tiế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húc Kháng</w:t>
            </w:r>
          </w:p>
        </w:tc>
        <w:tc>
          <w:tcPr>
            <w:tcW w:w="5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Thuộc địa phận phường Hàm Tiế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Văn Nghệ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Đình Chiểu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ba Bàu Tà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Đình Chiểu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ba Bàu Tà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Quang Cản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Minh Châu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đoạn trải nhựa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Minh Châu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đoạn chưa trãi nhựa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anh Hù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ân Diệu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 Hiệu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ùa Linh Long Tự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ạn Nam Hả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ữu Thọ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Xuân Hươ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Xoay 706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ô Ngọc Vâ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Minh Châu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à Huyện Thanh Qu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Cơ Thạch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ạm bảo vệ rừng Long Sơ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Khu phố Suối Nướ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uân Thủy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Hữu Thọ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xã Hồng Phon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 Cao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Công Hoan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ỳnh Thúc Kháng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Nguyên Giá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Đức Thuậ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òa Bình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ấn Định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ùi Xuân Phái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Xuân Thủy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à ông Hoàng Công Đă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Khiêm Ích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Nguyễn Minh Châu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à ông Nguyễn X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ùng Khắc Khoan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Huỳnh Thúc Kháng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à bà Trần Xa Ph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bộ KDC khu phố 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ội bộ Khu dân cư 1-8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nhựa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đất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ác con đường ≥ 4m còn lại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Giá đất phường Phú Hài: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</w:t>
      </w:r>
      <w:r>
        <w:rPr>
          <w:sz w:val="28"/>
          <w:szCs w:val="28"/>
          <w:vertAlign w:val="superscript"/>
        </w:rPr>
        <w:t>Đơn vị: 1.000 đ/m2</w:t>
      </w:r>
    </w:p>
    <w:tbl>
      <w:tblPr>
        <w:tblW w:w="10931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540"/>
        <w:gridCol w:w="2160"/>
        <w:gridCol w:w="2520"/>
        <w:gridCol w:w="1080"/>
        <w:gridCol w:w="851"/>
      </w:tblGrid>
      <w:tr>
        <w:trPr>
          <w:trHeight w:val="51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ên đường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Giá </w:t>
              <w:br/>
              <w:t xml:space="preserve">đất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ủ Khoa Huâ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ạm thu phí (cũ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ạm thu phí (cũ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ba 706B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ba 706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Đình Chiể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oạn mới mở ven sô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1-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6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àn Mặc Tử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7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g Chiếm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Nguyên Giáp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ả con đường (gồm phường Phú Hài, Hàm Tiến, Mũi Né)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õ Dân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ộc địa phận phường Phú Hà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àng Sâm (Xóm Ốc 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n Huy Ích (Đường Phú Hài - Kim Ngọc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DC Tân Việt Phát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ác con đường ≥ 4m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8" w:hanging="0"/>
        <w:outlineLvl w:val="0"/>
        <w:rPr/>
      </w:pPr>
      <w:r>
        <w:rPr>
          <w:b/>
          <w:sz w:val="28"/>
          <w:szCs w:val="28"/>
        </w:rPr>
        <w:t xml:space="preserve">II. Bảng giá đất sử dụng vào mục đích thương mại </w:t>
      </w:r>
      <w:r>
        <w:rPr>
          <w:b/>
          <w:sz w:val="28"/>
          <w:szCs w:val="28"/>
          <w:lang w:val="nb-NO"/>
        </w:rPr>
        <w:t>dịch vụ du lịch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/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28"/>
          <w:szCs w:val="28"/>
          <w:vertAlign w:val="superscript"/>
        </w:rPr>
        <w:t>Đơn vị: 1.000 đ/m2</w:t>
      </w:r>
    </w:p>
    <w:tbl>
      <w:tblPr>
        <w:tblW w:w="10005" w:type="dxa"/>
        <w:jc w:val="left"/>
        <w:tblInd w:w="-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1330"/>
        <w:gridCol w:w="1567"/>
        <w:gridCol w:w="5038"/>
        <w:gridCol w:w="1968"/>
      </w:tblGrid>
      <w:tr>
        <w:trPr>
          <w:trHeight w:val="950" w:hRule="atLeast"/>
          <w:cantSplit w:val="true"/>
        </w:trPr>
        <w:tc>
          <w:tcPr>
            <w:tcW w:w="1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hu vực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Nhóm đất du lịch ven biển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Vị trí 1: các khu du lịch giáp biển</w:t>
            </w:r>
          </w:p>
        </w:tc>
      </w:tr>
      <w:tr>
        <w:trPr>
          <w:trHeight w:val="417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ường Hưng Long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 DL bãi biển Thương Chánh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6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ường Phú Hài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ường Hàm Tiến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á ông Địa đến Ngã 3 đi Bàu Tàn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8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3 đi Bàu Tàn đến Hồ Quang Cảnh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ồ Quang Cảnh đến giáp Mũi Né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ường Mũi Né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hu vực 1 (từ giáp phường Hàm Tiến đến khu vực Bãi trước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88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 vực 2 (từ Khu vực Bãi Sau tính đến dự án Biển Nam cũ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Khu vực 3 (từ Dự án đồi </w:t>
            </w:r>
            <w:r>
              <w:rPr>
                <w:bCs/>
                <w:sz w:val="28"/>
                <w:szCs w:val="28"/>
              </w:rPr>
              <w:t>Hòn Rơm</w:t>
            </w:r>
            <w:r>
              <w:rPr>
                <w:sz w:val="28"/>
                <w:szCs w:val="28"/>
              </w:rPr>
              <w:t xml:space="preserve"> đến dự án An Nhiên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u vực 4 (Giáp dự án An Nhiên đến giáp xã Hồng Phong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96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Tiến Thành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ị trí 2: các khu du lịch không tiếp giáp biển tính bằng 70% giá đất của vị trí 1</w:t>
            </w:r>
          </w:p>
        </w:tc>
      </w:tr>
      <w:tr>
        <w:trPr>
          <w:trHeight w:val="315" w:hRule="atLeast"/>
          <w:cantSplit w:val="true"/>
        </w:trPr>
        <w:tc>
          <w:tcPr>
            <w:tcW w:w="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hóm đất du lịch ven các hồ (không có)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0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5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III. Giá đất sản xuất kinh doanh phi nông nghiệp các khu vực trên địa bàn thành phố Phan Thiết: </w:t>
            </w:r>
          </w:p>
          <w:p>
            <w:pPr>
              <w:pStyle w:val="Normal"/>
              <w:ind w:firstLine="57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Đơn vị: 1.000 đồng/m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  <w:tbl>
            <w:tblPr>
              <w:tblW w:w="9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7257"/>
              <w:gridCol w:w="1638"/>
            </w:tblGrid>
            <w:tr>
              <w:trPr/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STT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Khu vực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Giá đất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Khu chế biến thủy sản phía Nam Cảng cá Phan Thiết 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.75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hu Cảng cá Phan Thiết (phường Đức Thắng)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.000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Khu chế biến nước mắm Phú Hài (phường Phú Hài)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.75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0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;Bookman Old Style"/>
      <w:sz w:val="24"/>
      <w:szCs w:val="24"/>
    </w:rPr>
  </w:style>
  <w:style w:type="character" w:styleId="PageNumber">
    <w:name w:val="Page Number"/>
    <w:rPr>
      <w:rFonts w:cs="Times New Roman;Bookman Old Style"/>
    </w:rPr>
  </w:style>
  <w:style w:type="character" w:styleId="BodyTextIndent3Char">
    <w:name w:val="Body Text Indent 3 Char"/>
    <w:qFormat/>
    <w:rPr>
      <w:rFonts w:cs="Times New Roman;Bookman Old Style"/>
      <w:color w:val="000000"/>
      <w:sz w:val="26"/>
      <w:lang w:val="en-US"/>
    </w:rPr>
  </w:style>
  <w:style w:type="character" w:styleId="InternetLink">
    <w:name w:val="Hyperlink"/>
    <w:rPr>
      <w:rFonts w:cs="Times New Roman;Bookman Old Style"/>
      <w:color w:val="0000FF"/>
      <w:u w:val="single"/>
    </w:rPr>
  </w:style>
  <w:style w:type="character" w:styleId="VisitedInternetLink">
    <w:name w:val="FollowedHyperlink"/>
    <w:rPr>
      <w:rFonts w:cs="Times New Roman;Bookman Old Style"/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8931" w:leader="dot"/>
      </w:tabs>
      <w:spacing w:lineRule="atLeast" w:line="24" w:before="120" w:after="0"/>
      <w:ind w:firstLine="567"/>
      <w:jc w:val="both"/>
    </w:pPr>
    <w:rPr>
      <w:color w:val="000000"/>
      <w:sz w:val="26"/>
      <w:szCs w:val="2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Arial;Arial" w:hAnsi="Arial;Arial" w:cs="Arial;Arial"/>
      <w:sz w:val="22"/>
      <w:szCs w:val="22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;Arial" w:hAnsi="Arial;Arial" w:eastAsia="Times New Roman;Bookman Old Style" w:cs="Arial;Arial"/>
      <w:color w:val="auto"/>
      <w:sz w:val="26"/>
      <w:szCs w:val="26"/>
      <w:lang w:val="en-US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08:23:00Z</dcterms:created>
  <dc:creator>tn</dc:creator>
  <dc:description/>
  <cp:keywords/>
  <dc:language>en-US</dc:language>
  <cp:lastModifiedBy>Admin</cp:lastModifiedBy>
  <cp:lastPrinted>2019-11-20T13:21:00Z</cp:lastPrinted>
  <dcterms:modified xsi:type="dcterms:W3CDTF">2019-12-24T08:27:00Z</dcterms:modified>
  <cp:revision>35</cp:revision>
  <dc:subject/>
  <dc:title>BẢNG GIÁ ĐẤT NĂM 2010 HUYỆN TUY PHONG</dc:title>
</cp:coreProperties>
</file>