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numPr>
          <w:ilvl w:val="0"/>
          <w:numId w:val="0"/>
        </w:numPr>
        <w:tabs>
          <w:tab w:val="clear" w:pos="720"/>
          <w:tab w:val="left" w:pos="480" w:leader="none"/>
        </w:tabs>
        <w:bidi w:val="0"/>
        <w:spacing w:before="0" w:after="0"/>
        <w:ind w:left="360" w:right="0" w:hanging="0"/>
        <w:jc w:val="center"/>
        <w:outlineLvl w:val="0"/>
        <w:rPr/>
      </w:pPr>
      <w:r>
        <w:rPr>
          <w:b/>
          <w:sz w:val="28"/>
          <w:szCs w:val="28"/>
        </w:rPr>
        <w:t>Phụ lục số 9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480" w:leader="none"/>
        </w:tabs>
        <w:bidi w:val="0"/>
        <w:spacing w:before="0" w:after="0"/>
        <w:ind w:left="360" w:right="0" w:hanging="0"/>
        <w:jc w:val="center"/>
        <w:outlineLvl w:val="0"/>
        <w:rPr/>
      </w:pPr>
      <w:r>
        <w:rPr>
          <w:b/>
          <w:sz w:val="28"/>
          <w:szCs w:val="28"/>
        </w:rPr>
        <w:t>BẢNG GIÁ ĐẤT HUYỆN TÁNH LINH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480" w:leader="none"/>
        </w:tabs>
        <w:bidi w:val="0"/>
        <w:ind w:left="0" w:right="0" w:hanging="0"/>
        <w:jc w:val="center"/>
        <w:outlineLvl w:val="0"/>
        <w:rPr/>
      </w:pPr>
      <w:r>
        <w:rPr>
          <w:i/>
          <w:sz w:val="26"/>
          <w:szCs w:val="26"/>
        </w:rPr>
        <w:t>(Kèm theo Nghị quyết số  85 /2019/NQ-HĐND ngày 19/12/2019  của HĐND tỉnh)</w:t>
      </w:r>
    </w:p>
    <w:p>
      <w:pPr>
        <w:pStyle w:val="Normal"/>
        <w:bidi w:val="0"/>
        <w:ind w:left="0" w:right="0" w:firstLine="720"/>
        <w:rPr>
          <w:rFonts w:ascii="Times New Roman" w:hAnsi="Times New Roman"/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62860</wp:posOffset>
                </wp:positionH>
                <wp:positionV relativeFrom="paragraph">
                  <wp:posOffset>45085</wp:posOffset>
                </wp:positionV>
                <wp:extent cx="5715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3.55pt" to="246.75pt,3.5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  <w:t>A. Giá nhóm đất nông nghiệp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I. Đất sản xuất nông nghiệp:</w:t>
      </w:r>
    </w:p>
    <w:p>
      <w:pPr>
        <w:pStyle w:val="Normal"/>
        <w:bidi w:val="0"/>
        <w:spacing w:before="120" w:after="0"/>
        <w:ind w:left="0" w:right="0" w:firstLine="720"/>
        <w:jc w:val="both"/>
        <w:rPr/>
      </w:pPr>
      <w:r>
        <w:rPr>
          <w:b/>
          <w:sz w:val="28"/>
          <w:szCs w:val="28"/>
        </w:rPr>
        <w:t>1. Giá đất</w:t>
      </w:r>
      <w:r>
        <w:rPr>
          <w:b/>
          <w:bCs/>
          <w:sz w:val="28"/>
          <w:szCs w:val="28"/>
        </w:rPr>
        <w:t xml:space="preserve"> trồng lúa: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1301"/>
        <w:gridCol w:w="1135"/>
        <w:gridCol w:w="1133"/>
      </w:tblGrid>
      <w:tr>
        <w:trPr>
          <w:trHeight w:val="37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a An, Lạc Tán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9.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4.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2.000</w:t>
            </w:r>
          </w:p>
        </w:tc>
      </w:tr>
      <w:tr>
        <w:trPr>
          <w:trHeight w:val="986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Đức Tân, Đức Phú, Nghị Đức, Măng Tố, Bắc Ruộng, Huy Khiêm, Đồng Kho, Đức Bình, Đức Thuận, Gia Huynh, Suối Kiết, La Ngâu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0.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5.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8.000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2. Giá </w:t>
      </w:r>
      <w:r>
        <w:rPr>
          <w:b/>
          <w:bCs/>
          <w:sz w:val="28"/>
          <w:szCs w:val="28"/>
        </w:rPr>
        <w:t xml:space="preserve">đất trồng cây hàng năm còn lại, đất nuôi trồng thủy sản (trừ đất lúa) </w:t>
      </w:r>
      <w:r>
        <w:rPr>
          <w:b/>
          <w:sz w:val="28"/>
          <w:szCs w:val="28"/>
        </w:rPr>
        <w:t>(chưa bao gồm chi phí xây dựng cơ bản đã đầu tư trực tiếp trên đất để sản xuất):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1171"/>
        <w:gridCol w:w="992"/>
        <w:gridCol w:w="993"/>
        <w:gridCol w:w="1134"/>
      </w:tblGrid>
      <w:tr>
        <w:trPr>
          <w:trHeight w:val="375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a An, Lạc Tán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9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9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5.000</w:t>
            </w:r>
          </w:p>
        </w:tc>
      </w:tr>
      <w:tr>
        <w:trPr>
          <w:trHeight w:val="357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Đức Tân, Gia Huynh, Đức Phú, Nghị Đức, Măng Tố, Bắc Ruộng, Huy Khiêm, Đồng Kho, La Ngâu, Đức Bình, Đức Thuận, Suối Kiế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1.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6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8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.8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BodyTextIndent3"/>
        <w:tabs>
          <w:tab w:val="clear" w:pos="720"/>
          <w:tab w:val="left" w:pos="709" w:leader="none"/>
        </w:tabs>
        <w:bidi w:val="0"/>
        <w:spacing w:lineRule="auto" w:line="288"/>
        <w:ind w:left="0" w:right="0" w:firstLine="349"/>
        <w:jc w:val="both"/>
        <w:rPr/>
      </w:pPr>
      <w:r>
        <w:rPr>
          <w:b/>
          <w:sz w:val="28"/>
          <w:szCs w:val="28"/>
        </w:rPr>
        <w:tab/>
        <w:t>3. Giá đất trồng cây lâu năm (chưa bao gồm chi phí xây dựng cơ bản đã đầu tư trực tiếp trên đất để sản xuất):</w:t>
      </w:r>
    </w:p>
    <w:p>
      <w:pPr>
        <w:pStyle w:val="BodyTextIndent3"/>
        <w:tabs>
          <w:tab w:val="clear" w:pos="720"/>
          <w:tab w:val="left" w:pos="709" w:leader="none"/>
        </w:tabs>
        <w:bidi w:val="0"/>
        <w:spacing w:lineRule="auto" w:line="288"/>
        <w:ind w:left="0" w:right="0" w:firstLine="349"/>
        <w:jc w:val="both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70"/>
        <w:gridCol w:w="993"/>
        <w:gridCol w:w="991"/>
        <w:gridCol w:w="1127"/>
      </w:tblGrid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a An, Lạc Tánh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4.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8.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8.4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6.000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ức Tân, Gia Huynh, Đức Phú, Nghị Đức, Măng Tố, Bắc Ruộng, Huy Khiêm, Đồng Kho, La Ngâu, Đức Bình, Đức Thuận, Suối Kiết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8.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1.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5.2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4.000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II. Đất lâm nghiệp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1. Đất lâm nghiệp nằm ngoài các khu quy hoạch du lịch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a. Đất rừng sản xuất: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886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982"/>
        <w:gridCol w:w="982"/>
        <w:gridCol w:w="982"/>
      </w:tblGrid>
      <w:tr>
        <w:trPr>
          <w:trHeight w:val="345" w:hRule="atLeast"/>
        </w:trPr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9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Lạc Tánh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1.5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6.00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5.000</w:t>
            </w:r>
          </w:p>
        </w:tc>
      </w:tr>
      <w:tr>
        <w:trPr>
          <w:trHeight w:val="390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Đức Tân, Gia Huynh, Đức Phú, Nghị Đức, Măng Tố, Bắc Ruộng, Huy Khiêm, Đồng Kho, La Ngâu, Đức Bình, Đức Thuận, Suối Kiế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.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3.5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1.000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b. Đất rừng phòng hộ:</w:t>
      </w:r>
    </w:p>
    <w:p>
      <w:pPr>
        <w:pStyle w:val="Normal"/>
        <w:bidi w:val="0"/>
        <w:ind w:left="6660" w:right="0" w:hanging="0"/>
        <w:jc w:val="right"/>
        <w:rPr/>
      </w:pPr>
      <w:r>
        <w:rPr>
          <w:b/>
          <w:sz w:val="10"/>
          <w:szCs w:val="28"/>
        </w:rPr>
        <w:t xml:space="preserve">                                                                                                      </w:t>
      </w:r>
      <w:r>
        <w:rPr>
          <w:b/>
          <w:sz w:val="8"/>
          <w:szCs w:val="26"/>
        </w:rPr>
        <w:t xml:space="preserve">                                                            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88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1081"/>
        <w:gridCol w:w="900"/>
        <w:gridCol w:w="971"/>
      </w:tblGrid>
      <w:tr>
        <w:trPr>
          <w:trHeight w:val="33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0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Đức Tân, Gia Huynh, Đức Phú, Nghị Đức, Măng Tố, Bắc Ruộng, Huy Khiêm, Đồng Kho, La Ngâu, Đức Bình, Đức Thuận, Suối Kiết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.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.0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5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c. Đất rừng đặc dụng: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88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1059"/>
        <w:gridCol w:w="986"/>
        <w:gridCol w:w="907"/>
      </w:tblGrid>
      <w:tr>
        <w:trPr>
          <w:trHeight w:val="33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Gia Huynh, Đức Bình, Đức Thuận, Suối Kiết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La Ngâu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4.6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.5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.5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B. Nhóm đất phi nông nghiệp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I. Giá  đất ở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1. Giá đất ở nông thôn khu vực 1:</w:t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419"/>
        <w:gridCol w:w="1504"/>
        <w:gridCol w:w="1145"/>
        <w:gridCol w:w="1267"/>
        <w:gridCol w:w="1145"/>
        <w:gridCol w:w="1175"/>
      </w:tblGrid>
      <w:tr>
        <w:trPr>
          <w:trHeight w:val="330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Tên xã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Vị trí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Nhóm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 xml:space="preserve">Gia An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.600.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960.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800.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650.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500.000</w:t>
            </w:r>
          </w:p>
        </w:tc>
      </w:tr>
      <w:tr>
        <w:trPr>
          <w:trHeight w:val="33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Đức Thuận, Đồng Kho, Nghị Đức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6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.000.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640.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480.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400.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300.000</w:t>
            </w:r>
          </w:p>
        </w:tc>
      </w:tr>
      <w:tr>
        <w:trPr>
          <w:trHeight w:val="33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Suối Kiết, Gia Huynh, Đức Phú, Đức Bình, Huy Khiêm, Bắc Ruộng, Đức Tân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560.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480.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384.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300.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50.000</w:t>
            </w:r>
          </w:p>
        </w:tc>
      </w:tr>
      <w:tr>
        <w:trPr>
          <w:trHeight w:val="33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Măng Tố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8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320.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80.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30.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00.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80.000</w:t>
            </w:r>
          </w:p>
        </w:tc>
      </w:tr>
      <w:tr>
        <w:trPr>
          <w:trHeight w:val="34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iCs/>
                <w:sz w:val="28"/>
                <w:szCs w:val="28"/>
              </w:rPr>
              <w:t>La Ngâu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1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60.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30.0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200.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80.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160.000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2. Giá đất ở nông thôn ven các trục đường giao thông chính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Đơn vị: 1.000 đồng/m</w:t>
      </w:r>
      <w:r>
        <w:rPr>
          <w:sz w:val="28"/>
          <w:szCs w:val="28"/>
          <w:vertAlign w:val="superscript"/>
        </w:rPr>
        <w:t>2</w:t>
      </w:r>
    </w:p>
    <w:tbl>
      <w:tblPr>
        <w:tblW w:w="119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817"/>
        <w:gridCol w:w="2387"/>
        <w:gridCol w:w="253"/>
        <w:gridCol w:w="2134"/>
        <w:gridCol w:w="1781"/>
        <w:gridCol w:w="1134"/>
        <w:gridCol w:w="859"/>
        <w:gridCol w:w="1001"/>
      </w:tblGrid>
      <w:tr>
        <w:trPr>
          <w:trHeight w:val="423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ịa bàn</w:t>
            </w:r>
          </w:p>
        </w:tc>
        <w:tc>
          <w:tcPr>
            <w:tcW w:w="73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Giá </w:t>
              <w:br/>
              <w:t xml:space="preserve"> đất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I . Quốc lộ 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Xã Đức Thuận</w:t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thị trấn Lạc Tánh (đường mới)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trụ sở Khu Bảo tồn thiên nhiên Núi Ô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00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Ranh đất nhà Bác sỹ Dân (Giáp ranh giới thị trấn Lạc Tánh)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trụ sở UBND xã Đức Thuậ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1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trụ sở UBND xã Đức Thuận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đất nhà nghỉ Mai Vàng</w:t>
            </w:r>
          </w:p>
        </w:tc>
        <w:tc>
          <w:tcPr>
            <w:tcW w:w="4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350</w:t>
            </w:r>
          </w:p>
        </w:tc>
      </w:tr>
      <w:tr>
        <w:trPr>
          <w:trHeight w:val="330" w:hRule="atLeast"/>
        </w:trPr>
        <w:tc>
          <w:tcPr>
            <w:tcW w:w="23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nhà nghỉ Mai Vàng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Đức Bình</w:t>
            </w:r>
          </w:p>
        </w:tc>
        <w:tc>
          <w:tcPr>
            <w:tcW w:w="4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0</w:t>
            </w:r>
          </w:p>
        </w:tc>
      </w:tr>
      <w:tr>
        <w:trPr>
          <w:trHeight w:val="450" w:hRule="atLeast"/>
        </w:trPr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Xã Đức Bình</w:t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Đức Thuận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bà Đào (thôn 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20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bà Đào (thôn 1)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nhà bà Tánh (thôn 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9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nhà bà Tánh (thôn 3)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Đồng Kh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2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Xã Đồng Kho</w:t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Đức Bình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ba nhà ông Phươ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170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ngã ba nhà ông Phương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cầu Tà Pa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6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Tà Pao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Trạm Bảo vệ rừ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43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Trạm Bảo vệ rừng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nhà ông Nguyễn Văn Tể</w:t>
            </w:r>
          </w:p>
        </w:tc>
        <w:tc>
          <w:tcPr>
            <w:tcW w:w="4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900</w:t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nhà ông Nguyễn Văn Tể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La Ngâ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7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5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Xã La Ngâu</w:t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nhà ông Pha Răng Lợi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Đà M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70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ác đoạn còn lại của xã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6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II. Tỉnh lộ 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90</w:t>
            </w:r>
          </w:p>
        </w:tc>
      </w:tr>
      <w:tr>
        <w:trPr>
          <w:trHeight w:val="660" w:hRule="atLeast"/>
        </w:trPr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ồng Kho</w:t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hợ Tà Pao (đầu đường ĐT 717 giáp QL 55)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Giáp ranh đất Trường THCS Đồng Kh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530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Trường THCS Đồng Kho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 ranh đất Trường tiểu học Đồng Kho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17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Đất Trường tiểu học </w:t>
              <w:br/>
              <w:t>Đồng Kho 1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Huy Khiê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2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Xã Huy Khiêm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Đồng Kho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ông Nguyễn Phước Biê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3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ông Nguyễn Phước Biên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Trường TH Huy Khiêm 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Trường TH Huy Khiêm 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ông Nguyễn Minh Bằ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ông Nguyễn Minh Bằng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ông Đỗ Văn Thông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50</w:t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ông Đỗ Văn Thông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ông Nguyễn Văn Phon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ông Nguyễn Văn Phong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Bắc Ruộ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50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Xã Bắc Ruộng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Huy Khiêm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ông Nguyễn Tống Hợ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ông Nguyễn Tống Hợi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ông Nguyễn Xuân Trườ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1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ông Nguyễn Xuân Trường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Giáp cầu Sông Quận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Sông Quận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Măng T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1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Xã Măng Tố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Bắc Ruộng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ông Nguyễn Văn Ph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45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ông Nguyễn Văn Phổ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Đức Tâ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7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Xã Đức Tân</w:t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Măng Tố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cầu Ông Quố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0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Ông Quốc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cầu Ông Hiể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Ông Hiển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Nghị Đức</w:t>
            </w:r>
          </w:p>
        </w:tc>
        <w:tc>
          <w:tcPr>
            <w:tcW w:w="4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Xã Nghị Đức</w:t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Đức Tân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ba nhà ông Lê Ngọc Vin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ngã ba nhà ông Lê Ngọc Vinh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ba nhà ông Mai Đình Tạ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5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ngã ba nhà ông Mai Đình Tạo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Đức Ph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4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Xã Đức Phú</w:t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Nghị Đức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ông Lê Văn Thù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50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ông Lê Văn Thùy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Ngã ba Plao (Giáp xã Mê Pu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7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ba Plao (Giáp xã Mê Pu)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cầu Đạ Ng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3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Đạ Nga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tỉnh Lâm Đồng</w:t>
            </w:r>
          </w:p>
        </w:tc>
        <w:tc>
          <w:tcPr>
            <w:tcW w:w="4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70</w:t>
            </w:r>
          </w:p>
        </w:tc>
      </w:tr>
      <w:tr>
        <w:trPr>
          <w:trHeight w:val="279" w:hRule="atLeast"/>
        </w:trPr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ỉnh lộ 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Xã Gia An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ngã ba đường Gia An - Bắc Ruộng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Cống ranh thôn 7 và thôn 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ống ranh thôn 7 và thôn 8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cống ranh giới thôn 4, thôn 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5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ống ranh giới thôn 4, thôn 5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ba vào chùa Quảng Chánh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100</w:t>
            </w:r>
          </w:p>
        </w:tc>
      </w:tr>
      <w:tr>
        <w:trPr>
          <w:trHeight w:val="330" w:hRule="atLeast"/>
        </w:trPr>
        <w:tc>
          <w:tcPr>
            <w:tcW w:w="23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ngã ba vào chùa Quảng Chánh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trụ sở UBND xã Gia An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50</w:t>
            </w:r>
          </w:p>
        </w:tc>
      </w:tr>
      <w:tr>
        <w:trPr>
          <w:trHeight w:val="37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ụ sở UBND xã Gia An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cây xăng Thuận Lợ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4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cây xăng Thuận Lợi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ống ranh giới thôn 1, thôn 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5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ống ranh giới giữa thôn 1, thôn 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đất ông Võ Văn Min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ác đoạn còn lại của xã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Xã Gia Huynh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Ông Bê (ranh giới thị trấn Lạc Tánh)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ông Bùi Văn Th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ông Bùi Văn Thu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bà Trần Thị Lộ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000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bà Trần Thị Lộc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cầu (hết ranh đất bà Dậ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ừ Cầu (đất ông Nguyễn ĐứcTước)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đất ông Nguyễn Văn Đứ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50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Nguyễn Văn Đức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ông Văn Công Thả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ông Văn Công Thảo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đất Trạm Y tế thôn 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50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Trạm Y tế thôn 3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Suối Kiết</w:t>
            </w:r>
          </w:p>
        </w:tc>
        <w:tc>
          <w:tcPr>
            <w:tcW w:w="4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Xã Suối Kiết</w:t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Gia Huynh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trụ sở Nông trường Sông Giê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50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ụ sở Nông trường Sông Giêng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Đường vào nhà máy nướ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vào nhà máy nước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Cầu Trắng (ranh giới thôn 2, 3)</w:t>
            </w:r>
          </w:p>
        </w:tc>
        <w:tc>
          <w:tcPr>
            <w:tcW w:w="4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23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Trắng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đường Sắt</w:t>
            </w:r>
          </w:p>
        </w:tc>
        <w:tc>
          <w:tcPr>
            <w:tcW w:w="4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Sắt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Đỏ (hết ranh giới huyện Tánh Linh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5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IV. Tuyến đường liên xã Gia An - Gia Huyn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60</w:t>
            </w:r>
          </w:p>
        </w:tc>
      </w:tr>
      <w:tr>
        <w:trPr>
          <w:trHeight w:val="660" w:hRule="atLeast"/>
        </w:trPr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Xã Gia An</w:t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tư thôn 7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tư (Hết ranh đất nhà ông Đinh Tiên Hoà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ác đoạn còn lại của đường liên thô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9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V. Tuyến đường Gia Huynh – Bà T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Xã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Gia Huynh</w:t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ông Huỳnh Ngự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đất ông Nguyễn B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ông Nguyễn Bé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đất ông Nguyễn Tấn Huâ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 đất ông Nguyễn Tấn Huân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đất bà Vũ Thị Than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 đất bà Vũ Thị Thanh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ông Vũ Mộng Pho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ông Vũ Mộng Phong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uối đườ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9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VI. Tuyến đường liên xã Bà Tá – Tân H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X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Gia Huynh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ừ đất nhà bà Trần Thị Hoa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kênh tiếp nước Biển</w:t>
              <w:br/>
              <w:t>Lạc – Hàm Tâ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ừ kênh tiếp nước Biển Lạc – Hàm Tân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huyện Đức Linh</w:t>
              <w:b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VII. Tuyến đường liên xã Nghị Đức – Đức Ph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Xã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ghị Đức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ừ ranh giới xã Đức Tân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đất ông Nguyễn Ng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ừ đất ông Nguyễn Ngọ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đất ông Phạm Trung Hiế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2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40" w:after="4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ừ đất ông Phạm Trung Hiếu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nhà ông Trần Duy Ngọc.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75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ừ đất ông Trần Duy Ngọc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xã Đức Ph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3. Giá đất ở đô thị - Thị trấn Lạc Tánh:</w:t>
      </w:r>
    </w:p>
    <w:p>
      <w:pPr>
        <w:pStyle w:val="Normal"/>
        <w:bidi w:val="0"/>
        <w:ind w:left="5760" w:right="0" w:hanging="0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Đơn vị: 1.000 đồng/m</w:t>
      </w:r>
      <w:r>
        <w:rPr>
          <w:sz w:val="28"/>
          <w:szCs w:val="28"/>
          <w:vertAlign w:val="superscript"/>
        </w:rPr>
        <w:t>2</w:t>
      </w:r>
    </w:p>
    <w:tbl>
      <w:tblPr>
        <w:tblW w:w="100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240"/>
        <w:gridCol w:w="230"/>
        <w:gridCol w:w="2552"/>
        <w:gridCol w:w="3402"/>
        <w:gridCol w:w="993"/>
      </w:tblGrid>
      <w:tr>
        <w:trPr>
          <w:trHeight w:val="33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Stt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Tên đường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Giá </w:t>
              <w:br/>
              <w:t xml:space="preserve"> đất</w:t>
            </w:r>
          </w:p>
        </w:tc>
      </w:tr>
      <w:tr>
        <w:trPr>
          <w:trHeight w:val="32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số 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ba Đài tượng niệm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ường Chinh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50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  <w:sz w:val="28"/>
                <w:szCs w:val="28"/>
              </w:rPr>
              <w:t>Đường ĐT 720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  <w:sz w:val="28"/>
                <w:szCs w:val="28"/>
              </w:rPr>
              <w:t>Phần còn lại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Cs/>
                <w:sz w:val="28"/>
                <w:szCs w:val="28"/>
              </w:rPr>
              <w:t>1.000</w:t>
            </w:r>
          </w:p>
        </w:tc>
      </w:tr>
      <w:tr>
        <w:trPr>
          <w:trHeight w:val="626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25 tháng 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Phòng Giáo dục và Đào tạ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đường 25 tháng 12 (Quán cà phê Đồi Xanh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300</w:t>
            </w:r>
          </w:p>
        </w:tc>
      </w:tr>
      <w:tr>
        <w:trPr>
          <w:trHeight w:val="42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25 tháng 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ân hàng An Bình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Cầu Suối Cá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.500</w:t>
            </w:r>
          </w:p>
        </w:tc>
      </w:tr>
      <w:tr>
        <w:trPr>
          <w:trHeight w:val="42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25 tháng 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Suối Cát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ngã ba đường Thác B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800</w:t>
            </w:r>
          </w:p>
        </w:tc>
      </w:tr>
      <w:tr>
        <w:trPr>
          <w:trHeight w:val="39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25 tháng 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ba đường Thác B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Đức Thuậ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400</w:t>
            </w:r>
          </w:p>
        </w:tc>
      </w:tr>
      <w:tr>
        <w:trPr>
          <w:trHeight w:val="4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số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ngã ba Bệnh v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Đức Thu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46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số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ngã ba Bệnh v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Đức Thu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3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Thác B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25 tháng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Quốc lộ 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850</w:t>
            </w:r>
          </w:p>
        </w:tc>
      </w:tr>
      <w:tr>
        <w:trPr>
          <w:trHeight w:val="3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Thác B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Quốc lộ 5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giới xã Đức Thuậ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25 tháng 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chợ Lạc Tánh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.200</w:t>
            </w:r>
          </w:p>
        </w:tc>
      </w:tr>
      <w:tr>
        <w:trPr>
          <w:trHeight w:val="314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uối Chợ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đường Trần Hưng Đạ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70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hà Bảo hiểm Bảo Việt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ba Công an huyện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500</w:t>
            </w:r>
          </w:p>
        </w:tc>
      </w:tr>
      <w:tr>
        <w:trPr>
          <w:trHeight w:val="23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số 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hà nghỉ Kim Sơ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ường Chinh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000</w:t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ba 10 căn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đất ông Đặng Trần Điểu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1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ba 10 căn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đất Trường tiểu học Lạc Tánh 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000</w:t>
            </w:r>
          </w:p>
        </w:tc>
      </w:tr>
      <w:tr>
        <w:trPr>
          <w:trHeight w:val="4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Trường tiểu học Lạc Tánh 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ngã ba đi Đồng 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30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ba đường đi Đồng M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trường dân tộc Nội tr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60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Phần còn lạ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10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ường Chinh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hợ Lạc Tánh (giáp đường Nguyễn Huệ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.500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Quốc lộ 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Trần Hưng Đạ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Ranh giới xã Đức Thu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300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Quốc lộ 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ba Tân Thành (giáp đường ĐT 72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Ranh giới xã Đức Thu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số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Đường Trần Hưng Đạo (nhà ông Dân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đất nhà ông Man N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00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số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Đường Trần Hưng Đạo (nhà ông Pháp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đất nhà bà Nguyễn Thị Ngọc N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100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số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Đường Trần Hưng Đạo (nhà ông Mạnh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Hết ranh đất nhà ông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Quách Thái Thơ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100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số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Đường Trần Hưng Đạ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ranh đất trường Tiểu học Lạc Tánh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số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Đường 25 tháng 12 (đầu đường 25/12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Hết ranh đất nhà ông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inh Tá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phía Đông Kè Sông Cá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đường 25 tháng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cầu khu phố Chă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00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phía Tây Kè Sông Cá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đường 25 tháng 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cầu khu phố Chă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số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Trần Hưng Đạ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Thác B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2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ác con đường còn lại rộng hơn hoặc bằng 4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2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Khu dân cư Trại C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000</w:t>
            </w:r>
          </w:p>
        </w:tc>
      </w:tr>
      <w:tr>
        <w:trPr>
          <w:trHeight w:val="2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Khu dân cư Tum 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ất nằm tiếp giáp với tuyến đường số 13 và số 14 KDC Trại Cá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ầu đường 25/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uối đường số 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5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II. Giá đất sử dụng vào mục đích thương mại </w:t>
      </w:r>
      <w:r>
        <w:rPr>
          <w:b/>
          <w:color w:val="000000"/>
          <w:sz w:val="28"/>
          <w:szCs w:val="28"/>
          <w:lang w:val="nb-NO"/>
        </w:rPr>
        <w:t xml:space="preserve">dịch vụ </w:t>
      </w:r>
      <w:r>
        <w:rPr>
          <w:b/>
          <w:sz w:val="28"/>
          <w:szCs w:val="28"/>
        </w:rPr>
        <w:t>du lịch: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Đơn vị: 1.000đ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 xml:space="preserve">                                        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211"/>
        <w:gridCol w:w="5801"/>
        <w:gridCol w:w="960"/>
      </w:tblGrid>
      <w:tr>
        <w:trPr>
          <w:trHeight w:val="95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ST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ịa bàn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Khu vự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Giá đất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Nhóm đất du lịch ven biển (không có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 xml:space="preserve">Nhóm đất du lịch ven các hồ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Vị trí 1: các khu du lịch có tiếp giáp hồ nước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Khu vực Thác Bà (Đức Thuận) và Đa M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79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Vị trí 2: các khu du lịch không có tiếp giáp hồ nước được tính bằng 70% giá đất của vị trí 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987" w:right="1138" w:gutter="0" w:header="0" w:top="1411" w:footer="720" w:bottom="113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ParagraphFontParaCharCharCharCharChar">
    <w:name w:val="Default Paragraph Font Para Char Char Char Char Char"/>
    <w:autoRedefine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  <w:jc w:val="left"/>
      <w:textAlignment w:val="auto"/>
    </w:pPr>
    <w:rPr>
      <w:rFonts w:ascii="Arial" w:hAnsi="Arial" w:eastAsia="Courier New" w:cs="Arial"/>
      <w:color w:val="auto"/>
      <w:kern w:val="2"/>
      <w:sz w:val="26"/>
      <w:szCs w:val="26"/>
      <w:lang w:val="en-US" w:eastAsia="en-US" w:bidi="ar-SA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Arial" w:hAnsi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633</Words>
  <Characters>10925</Characters>
  <CharactersWithSpaces>931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21:00Z</dcterms:created>
  <dc:creator>tn</dc:creator>
  <dc:description/>
  <dc:language>en-US</dc:language>
  <cp:lastModifiedBy/>
  <cp:lastPrinted>2019-11-27T09:18:00Z</cp:lastPrinted>
  <dcterms:modified xsi:type="dcterms:W3CDTF">2019-12-24T15:29:00Z</dcterms:modified>
  <cp:revision>105</cp:revision>
  <dc:subject/>
  <dc:title>BẢNG GIÁ ĐẤT NĂM 2010 HUYỆN TUY PHO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